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2550" cy="1661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5pt;height:130.8pt;mso-wrap-distance-left:9pt;mso-wrap-distance-right:9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1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99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sciplinas Básicas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Física 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0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80" w:after="80"/>
              <w:rPr>
                <w:b/>
                <w:b/>
                <w:sz w:val="22"/>
              </w:rPr>
            </w:pPr>
            <w:r>
              <w:rPr>
                <w:sz w:val="22"/>
              </w:rPr>
              <w:t>GEXTAR1206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º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 PRÉ- REQUISITO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0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10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que é Física? Medidas Físicas. Algarismos Significativos e Notação Científica. Cinemática da partícula em uma dimensão. Cinemática Vetorial. Dinâmica da partícula: As Leis de Newton. Medidas de massa. Aplicações das Leis de Newton. Energia Cinética e Potencial: Relação entre forças e potenciais. Trabalho e Potência. Sistema de partículas: Definição de Centro de Massa. Dinâmica de um sistema de partículas. Colisões. Movimento Rotacional: Cinemática Angular. Conceito de Torque e Momento de Inércia. Dinâmica de Corpos Rígidos: Movimentos de Translação e Rotação. Conservação do Momento Angular. Gravitação: As Leis de Kepler. A Lei da Gravitação Universal de Newton. Potencial gravitacional.</w:t>
            </w:r>
          </w:p>
          <w:p>
            <w:pPr>
              <w:pStyle w:val="Normal"/>
              <w:ind w:left="0" w:right="0" w:firstLine="10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Style w:val="StrongEmphasis"/>
                <w:i/>
                <w:sz w:val="24"/>
                <w:szCs w:val="24"/>
              </w:rPr>
              <w:t>Bibliografia Básica:</w:t>
            </w:r>
          </w:p>
          <w:p>
            <w:pPr>
              <w:pStyle w:val="Normal"/>
              <w:autoSpaceDE w:val="false"/>
              <w:spacing w:lineRule="auto" w:line="360" w:before="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HALLIDAY, D.; RESNICK, R.; WALKER, J. Fundamentos de Física. vols. 1 &amp; 2, 7ª edição. Rio de Janeiro: Livros Técnicos e Científicos Editora, 201.</w:t>
            </w:r>
          </w:p>
          <w:p>
            <w:pPr>
              <w:pStyle w:val="Normal"/>
              <w:autoSpaceDE w:val="false"/>
              <w:spacing w:lineRule="auto" w:line="360" w:before="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NUSSENZWEIG, M. Curso de Física Básica. vol.1. 4ª edição. Edgard Blücher editora.</w:t>
            </w:r>
          </w:p>
          <w:p>
            <w:pPr>
              <w:pStyle w:val="Normal"/>
              <w:spacing w:lineRule="auto" w:line="360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YOUNG, FREEDMAN, Física I – Mecânica 10ª edição. Editora Person. </w:t>
            </w:r>
          </w:p>
          <w:p>
            <w:pPr>
              <w:pStyle w:val="Normal"/>
              <w:spacing w:lineRule="auto" w:line="360"/>
              <w:rPr>
                <w:spacing w:val="-15"/>
                <w:sz w:val="24"/>
                <w:szCs w:val="24"/>
                <w:shd w:fill="FFFFFF" w:val="clear"/>
                <w:lang w:val="en-GB"/>
              </w:rPr>
            </w:pPr>
            <w:r>
              <w:rPr>
                <w:rStyle w:val="StrongEmphasis"/>
                <w:i/>
                <w:sz w:val="24"/>
                <w:szCs w:val="24"/>
              </w:rPr>
              <w:t>Bibliografia Complementar:</w:t>
            </w:r>
          </w:p>
          <w:p>
            <w:pPr>
              <w:pStyle w:val="Normal"/>
              <w:spacing w:lineRule="auto" w:line="360"/>
              <w:jc w:val="both"/>
              <w:rPr>
                <w:spacing w:val="-15"/>
                <w:sz w:val="24"/>
                <w:szCs w:val="24"/>
                <w:shd w:fill="FFFFFF" w:val="clear"/>
                <w:lang w:val="en-GB"/>
              </w:rPr>
            </w:pPr>
            <w:r>
              <w:rPr>
                <w:spacing w:val="-15"/>
                <w:sz w:val="24"/>
                <w:szCs w:val="24"/>
                <w:shd w:fill="FFFFFF" w:val="clear"/>
                <w:lang w:val="en-GB"/>
              </w:rPr>
              <w:t>1. Keller, Frederick J., Gettys, W. Edwards &amp; SKOVE, Malcolm J. - FÍSICA vol. I e II, Makron Books do Brasil, SP, 1999.</w:t>
            </w:r>
          </w:p>
          <w:p>
            <w:pPr>
              <w:pStyle w:val="Normal"/>
              <w:spacing w:lineRule="auto" w:line="360"/>
              <w:jc w:val="both"/>
              <w:rPr>
                <w:spacing w:val="-15"/>
                <w:sz w:val="24"/>
                <w:szCs w:val="24"/>
                <w:shd w:fill="FFFFFF" w:val="clear"/>
              </w:rPr>
            </w:pPr>
            <w:r>
              <w:rPr>
                <w:spacing w:val="-15"/>
                <w:sz w:val="24"/>
                <w:szCs w:val="24"/>
                <w:shd w:fill="FFFFFF" w:val="clear"/>
                <w:lang w:val="en-GB"/>
              </w:rPr>
              <w:t xml:space="preserve">2. Sears, Francis Weston, Zemansky, Mark e YOUNG, Hugh D. - Princípios de Física: Mecânica vol. </w:t>
            </w:r>
            <w:r>
              <w:rPr>
                <w:spacing w:val="-15"/>
                <w:sz w:val="24"/>
                <w:szCs w:val="24"/>
                <w:shd w:fill="FFFFFF" w:val="clear"/>
              </w:rPr>
              <w:t>I. Livros Técnicos e Científicos, 12ª Edição, RJ, 2009.</w:t>
            </w:r>
          </w:p>
          <w:p>
            <w:pPr>
              <w:pStyle w:val="Normal"/>
              <w:spacing w:lineRule="auto" w:line="360"/>
              <w:jc w:val="both"/>
              <w:rPr>
                <w:spacing w:val="-15"/>
                <w:sz w:val="24"/>
                <w:szCs w:val="24"/>
                <w:shd w:fill="FFFFFF" w:val="clear"/>
              </w:rPr>
            </w:pPr>
            <w:r>
              <w:rPr>
                <w:spacing w:val="-15"/>
                <w:sz w:val="24"/>
                <w:szCs w:val="24"/>
                <w:shd w:fill="FFFFFF" w:val="clear"/>
              </w:rPr>
              <w:t>3. Young, Hugh D., Freedman, Roger A., Física 1 – Mecânica, Pearson/Makron Books, 12ª Edição, SP, 2008.</w:t>
            </w:r>
          </w:p>
          <w:p>
            <w:pPr>
              <w:pStyle w:val="Normal"/>
              <w:spacing w:lineRule="auto" w:line="360"/>
              <w:jc w:val="both"/>
              <w:rPr>
                <w:spacing w:val="-15"/>
                <w:sz w:val="24"/>
                <w:szCs w:val="24"/>
                <w:shd w:fill="FFFFFF" w:val="clear"/>
              </w:rPr>
            </w:pPr>
            <w:r>
              <w:rPr>
                <w:spacing w:val="-15"/>
                <w:sz w:val="24"/>
                <w:szCs w:val="24"/>
                <w:shd w:fill="FFFFFF" w:val="clear"/>
              </w:rPr>
              <w:t>4. Tipler, Paul A.; Mosca, Gene - Física Para Cientistas e Engenheiros, vol. I, LTC, 6ª  Ed. São Paulo, 2012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pacing w:val="-15"/>
                <w:sz w:val="24"/>
                <w:szCs w:val="24"/>
                <w:shd w:fill="FFFFFF" w:val="clear"/>
              </w:rPr>
              <w:t>5. Alonso, Marcelo; Finn, Edward J. Física: um curso universitário, vol. I, Escolar Editora, São Paulo, 2012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ind w:left="142" w:right="0" w:firstLine="884"/>
              <w:jc w:val="both"/>
              <w:rPr>
                <w:rFonts w:ascii="Arial" w:hAnsi="Arial" w:cs="Arial"/>
              </w:rPr>
            </w:pPr>
            <w:r>
              <w:rPr>
                <w:sz w:val="24"/>
                <w:szCs w:val="24"/>
                <w:shd w:fill="FFFFFF" w:val="clear"/>
              </w:rPr>
              <w:t>Capacitar o discente na compreensão dos conceitos básicos da Mecânica, possibilitando a identificação, proposição e resolução de problemas e desenvolvimento da Física do movimento dos corpos materiais e sua relação com outras áreas do saber.</w:t>
            </w:r>
          </w:p>
          <w:p>
            <w:pPr>
              <w:pStyle w:val="Normal"/>
              <w:spacing w:before="40" w:after="40"/>
              <w:ind w:left="142" w:right="0" w:firstLine="8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s alunos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ebates, exercícios, interpretação, análise de textos (técnicos, publicações de jornais, revistas                 especializadas), prática de redação técnica. 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, listas de exercícios, trabalhos em grupo e/ou seminários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68"/>
        <w:gridCol w:w="15"/>
      </w:tblGrid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2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/>
        <w:tc>
          <w:tcPr>
            <w:tcW w:w="10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40" w:after="40"/>
              <w:ind w:left="317" w:right="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QUE É FÍSICA?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spacing w:before="40" w:after="40"/>
              <w:ind w:left="317" w:right="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 Medidas Físicas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spacing w:before="40" w:after="40"/>
              <w:ind w:left="317" w:right="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Algarismos Significativos e Notação Científ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40" w:after="40"/>
              <w:ind w:left="317" w:right="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NEMÁTICA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spacing w:before="40" w:after="40"/>
              <w:ind w:left="317" w:right="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 Cinemática da partícula em uma dimensão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spacing w:before="40" w:after="40"/>
              <w:ind w:left="317" w:right="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Cinemática Vetori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40" w:after="40"/>
              <w:ind w:left="317" w:right="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NÂMICA DA PARTÍCULA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spacing w:before="40" w:after="40"/>
              <w:ind w:left="317" w:right="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 As Leis de Newton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spacing w:before="40" w:after="40"/>
              <w:ind w:left="317" w:right="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2 Medidas de massa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spacing w:before="40" w:after="40"/>
              <w:ind w:left="317" w:right="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 Aplicações das Leis de Newt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40" w:after="40"/>
              <w:ind w:left="317" w:right="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ERGIA CINÉTICA E POTENCIAL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spacing w:before="40" w:after="40"/>
              <w:ind w:left="317" w:right="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1 Relação entre forças e potenciais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spacing w:before="40" w:after="40"/>
              <w:ind w:left="317" w:right="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 Trabalho e Potênc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40" w:after="40"/>
              <w:ind w:left="317" w:right="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EMA DE PARTÍCULAS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spacing w:before="40" w:after="40"/>
              <w:ind w:left="317" w:right="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1 Definição de Centro de Massa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spacing w:before="40" w:after="40"/>
              <w:ind w:left="317" w:right="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2 Dinâmica de um sistema de partículas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spacing w:before="40" w:after="40"/>
              <w:ind w:left="317" w:right="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Colisõ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40" w:after="40"/>
              <w:ind w:left="317" w:right="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VIMENTO ROTACIONAL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spacing w:before="40" w:after="40"/>
              <w:ind w:left="317" w:right="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1 Cinemática Angular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spacing w:before="40" w:after="40"/>
              <w:ind w:left="317" w:right="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 Conceito de Torque e Momento de Inérc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40" w:after="40"/>
              <w:ind w:left="317" w:right="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NÂMICA DE CORPOS RÍGIDOS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spacing w:before="40" w:after="40"/>
              <w:ind w:left="317" w:right="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1 Movimentos de Translação e Rotação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spacing w:before="40" w:after="40"/>
              <w:ind w:left="317" w:right="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 Conservação do Momento Angul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40" w:after="40"/>
              <w:ind w:left="317" w:right="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VITAÇÃO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spacing w:before="40" w:after="40"/>
              <w:ind w:left="317" w:right="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1 As Leis de Kepler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spacing w:before="40" w:after="40"/>
              <w:ind w:left="317" w:right="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2 A Lei da Gravitação Universal de Newton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spacing w:before="40" w:after="40"/>
              <w:ind w:left="317" w:right="0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 Potencial gravitacional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386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9:13:00Z</dcterms:created>
  <dc:creator>Marcio Dantas</dc:creator>
  <dc:description/>
  <dc:language>en-US</dc:language>
  <cp:lastModifiedBy/>
  <cp:lastPrinted>1997-06-12T03:05:00Z</cp:lastPrinted>
  <dcterms:modified xsi:type="dcterms:W3CDTF">2017-05-03T22:14:13Z</dcterms:modified>
  <cp:revision>11</cp:revision>
  <dc:subject/>
  <dc:title>MINISTÉRIO DA EDUCAÇÃO E DO DESPORTO</dc:title>
</cp:coreProperties>
</file>